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２）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工　　程　　表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91"/>
      </w:tblGrid>
      <w:tr>
        <w:trPr>
          <w:trHeight w:val="12852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契約担当者　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契約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氏　　　　名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</w:rPr>
            </w:pPr>
            <w:r>
              <w:rPr>
                <w:rFonts w:cs="JustUnitMark" w:ascii="JustUnitMark" w:hAnsi="JustUnitMark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8"/>
                <w:szCs w:val="28"/>
              </w:rPr>
              <w:t>工程表の提出につい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次のとおり施行したいので、工程表を提出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１　工事番号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２　路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名・河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川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３　工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事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４　工事箇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５　請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６　工事着手　　　　　　　　　　　　　　　　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　　　　　　日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　７　工事完成　　　　　　　　　　　　　　　　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3"/>
              <w:gridCol w:w="1180"/>
              <w:gridCol w:w="2361"/>
              <w:gridCol w:w="1181"/>
              <w:gridCol w:w="1623"/>
              <w:gridCol w:w="738"/>
              <w:gridCol w:w="1770"/>
            </w:tblGrid>
            <w:tr>
              <w:trPr/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責任者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23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41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担当者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236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236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4131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76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1:14:00Z</dcterms:created>
  <dc:creator>ｶﾃﾅﾚﾝﾀﾙｼｽﾃﾑ株式会社</dc:creator>
  <dc:description/>
  <dc:language>en-US</dc:language>
  <cp:lastModifiedBy/>
  <dcterms:modified xsi:type="dcterms:W3CDTF">2021-09-02T1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