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様式２】</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righ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令和　　年　　月　　日</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spacing w:val="-6"/>
          <w:sz w:val="22"/>
        </w:rPr>
        <w:t>秋田県知事　　あて</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left"/>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163"/>
          <w:kern w:val="0"/>
        </w:rPr>
        <w:t>所在</w:t>
      </w:r>
      <w:r>
        <w:rPr>
          <w:rFonts w:ascii="ＭＳ 明朝;MS Mincho" w:hAnsi="ＭＳ 明朝;MS Mincho" w:cs="ＭＳ 明朝;MS Mincho"/>
          <w:color w:val="000000"/>
          <w:spacing w:val="1"/>
          <w:kern w:val="0"/>
        </w:rPr>
        <w:t>地</w:t>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商号又は名称</w:t>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代表者職氏名</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center"/>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企画提案競技参加資格確認申請書</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pPr>
      <w:r>
        <w:rPr>
          <w:rFonts w:ascii="ＭＳ 明朝;MS Mincho" w:hAnsi="ＭＳ 明朝;MS Mincho" w:cs="ＭＳ 明朝;MS Mincho"/>
          <w:color w:val="000000"/>
          <w:spacing w:val="2"/>
          <w:kern w:val="0"/>
        </w:rPr>
        <w:t>　八郎湖環境保全普及啓発推進業務委託に係る企画提案競技参加資格について書類を添えて次のとおり申請します。</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１　参加資格</w:t>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本業務に関する企画提案競技に参加するに当たり、下記に掲げる参加資格要件の全てを満たすことを誓約します。</w:t>
      </w:r>
    </w:p>
    <w:p>
      <w:pPr>
        <w:pStyle w:val="Normal"/>
        <w:overflowPunct w:val="false"/>
        <w:ind w:firstLine="218"/>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第１</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一　秋田市、能代市、男鹿市、潟上市、三種町、五城目町、八郎潟町、井川町、大潟村（以下「流域市町村」という。）のいずれかに、事務所があること。</w:t>
      </w:r>
    </w:p>
    <w:p>
      <w:pPr>
        <w:pStyle w:val="Normal"/>
        <w:overflowPunct w:val="false"/>
        <w:ind w:left="497"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ただし、事務所がない任意団体にあっては、代表者が流域市町村内に住所を有している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規約を有し、団体の意思を決定し執行する組織が確立されている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自ら経理し監査する等、会計組織を有すること。</w:t>
      </w:r>
    </w:p>
    <w:p>
      <w:pPr>
        <w:pStyle w:val="Word"/>
        <w:ind w:firstLine="283"/>
        <w:rPr/>
      </w:pPr>
      <w:r>
        <w:rPr/>
        <w:t>四　過去３年以内に環境保全等に資する以下の取組を行っていること。</w:t>
      </w:r>
    </w:p>
    <w:p>
      <w:pPr>
        <w:pStyle w:val="Word"/>
        <w:ind w:left="643" w:hanging="0"/>
        <w:rPr/>
      </w:pPr>
      <w:r>
        <w:rPr/>
        <w:t>八郎湖についての魅力をＰＲ、普及啓発イベント又は講演会等の開催、環境教育、関連印刷物の配布等普及啓発活動の実績があること。</w:t>
      </w:r>
    </w:p>
    <w:p>
      <w:pPr>
        <w:pStyle w:val="Word"/>
        <w:ind w:firstLine="214"/>
        <w:rPr/>
      </w:pPr>
      <w:r>
        <w:rPr/>
        <w:t>五　構成員が４人以上であること。</w:t>
      </w:r>
    </w:p>
    <w:p>
      <w:pPr>
        <w:pStyle w:val="Word"/>
        <w:ind w:left="428" w:hanging="214"/>
        <w:rPr/>
      </w:pPr>
      <w:r>
        <w:rPr/>
        <w:t>六　一つの民間団体、又は複数の民間団体による事業共同体。</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　第２</w:t>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上記の場合において、次の要件のいずれにも該当しないことについても、併せて誓約します。</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一　特定の政治活動又は宗教活動を目的とす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県から本業務に対する他の助成を受けてい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地方自治法施行令（ 昭和２２年政令第１６号） 第１６７条の４の規定に該当す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四　民事再生法（平成１１年法律第２２５号） に基づき再生手続き開始の申し立てをしている者、再生手続き開始の申し立てがされている者（ 同法第３３条第１項に規定する再生手続き開始の決定を受けた者を除く。）又は会社更生法（平成１４年法 律第１５４号）に基づき更生手続き開始の申し立てをしている者若しくは更生手続き開始の申し立てがされている（ 同法第４１条第１項に規定する更生手続き開始の決定を受けた者を除く。）。</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五　暴力団（暴力団員による不当な行為の防止等に関する法律（平成３年法律第７７号）第２条第２号に規定する暴力団をいう。以下同じ。）、暴力団又はその構成員若しくはその構成員でなくなった日から５年を経過しない者の統制の下にある団体に該当する。</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　第３</w:t>
      </w:r>
    </w:p>
    <w:p>
      <w:pPr>
        <w:pStyle w:val="Normal"/>
        <w:overflowPunct w:val="false"/>
        <w:ind w:left="567" w:hanging="284"/>
        <w:textAlignment w:val="baseline"/>
        <w:rPr/>
      </w:pPr>
      <w:r>
        <w:rPr>
          <w:rFonts w:ascii="ＭＳ 明朝;MS Mincho" w:hAnsi="ＭＳ 明朝;MS Mincho" w:cs="ＭＳ 明朝;MS Mincho"/>
          <w:color w:val="000000"/>
          <w:spacing w:val="2"/>
          <w:kern w:val="0"/>
        </w:rPr>
        <w:t>第１の第六号に規定する事業共同体を組む場合は、次のとおり誓約します。</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一　事業共同体の構成団体は、第１に該当し、かつ第２の各号に該当しない。</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事業共同体を組織する者は、各構成団体単独又は他の事業共同体の構成員として企画提案競技に参加しない。</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事業共同体の各構成団体は対等の立場で、一体となって業務を履行す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四　各種の申請は、事業共同体の代表者が提出する。</w:t>
      </w:r>
    </w:p>
    <w:sectPr>
      <w:type w:val="nextPage"/>
      <w:pgSz w:w="11906" w:h="16838"/>
      <w:pgMar w:left="1134" w:right="1134" w:gutter="0" w:header="0" w:top="1134" w:footer="0" w:bottom="1134"/>
      <w:pgNumType w:start="1"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paragraph" w:styleId="Word">
    <w:name w:val="標準；(Word文書)"/>
    <w:basedOn w:val="Normal"/>
    <w:qFormat/>
    <w:pPr>
      <w:overflowPunct w:val="false"/>
      <w:textAlignment w:val="baseline"/>
    </w:pPr>
    <w:rPr>
      <w:rFonts w:ascii="Times New Roman" w:hAnsi="Times New Roman" w:cs="Times New Roma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41:00Z</dcterms:created>
  <dc:creator>09762</dc:creator>
  <dc:description/>
  <cp:keywords/>
  <dc:language>en-US</dc:language>
  <cp:lastModifiedBy>櫻田　陽悦</cp:lastModifiedBy>
  <cp:lastPrinted>2025-07-03T11:54:00Z</cp:lastPrinted>
  <dcterms:modified xsi:type="dcterms:W3CDTF">2025-07-03T02:54:00Z</dcterms:modified>
  <cp:revision>10</cp:revision>
  <dc:subject/>
  <dc:title>秋田県庁第二庁舎１階ロビーにおける</dc:title>
</cp:coreProperties>
</file>