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（様式２）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/>
          <w:kern w:val="2"/>
          <w:sz w:val="22"/>
        </w:rPr>
        <w:t>会　社　概　要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tbl>
      <w:tblPr>
        <w:tblW w:w="8815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665"/>
        <w:gridCol w:w="4835"/>
      </w:tblGrid>
      <w:tr>
        <w:trPr>
          <w:trHeight w:val="826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商号又は名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83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代表者職･氏名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591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所在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〒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8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電話番号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設立年月日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資本金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直近の年間売上高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従業員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417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営業種目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連絡担当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所属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職・氏名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電話番号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kern w:val="2"/>
                <w:sz w:val="22"/>
              </w:rPr>
              <w:t>E-mail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下記書類を添付すること。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ア　定款、規約又はこれに類するもの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イ　直近２期分の決算書</w:t>
      </w:r>
    </w:p>
    <w:p>
      <w:pPr>
        <w:pStyle w:val="Normal"/>
        <w:ind w:firstLine="22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ウ　パンフレット、会社案内等の事業概要が分かる資料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高橋　親広</cp:lastModifiedBy>
  <cp:lastPrinted>2022-02-18T13:15:00Z</cp:lastPrinted>
  <dcterms:modified xsi:type="dcterms:W3CDTF">2024-05-28T06:38:00Z</dcterms:modified>
  <cp:revision>37</cp:revision>
  <dc:subject/>
  <dc:title/>
</cp:coreProperties>
</file>