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6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部分使用同意書</w:t>
      </w:r>
    </w:p>
    <w:p>
      <w:pPr>
        <w:pStyle w:val="TextBody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20"/>
        <w:spacing w:lineRule="exact" w:line="4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</w:rPr>
        <w:t>部分使用同意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pacing w:val="20"/>
          <w:sz w:val="36"/>
          <w:szCs w:val="36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委託業務の名称：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付け請求ありました、上記業務の部分使用について異議がありませんので同意します。</w:t>
      </w:r>
    </w:p>
    <w:p>
      <w:pPr>
        <w:pStyle w:val="TextBody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使　用　部　分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使　用　期　間　　令和　　年　　月　　日～令和　　年　　月　　日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使　用　目　的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使　　用　　者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※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使用者については、明らかにする必要がある場合に記載する。）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4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8:00Z</dcterms:created>
  <dc:creator/>
  <dc:description/>
  <cp:keywords/>
  <dc:language>en-US</dc:language>
  <cp:lastModifiedBy>FJ-USER</cp:lastModifiedBy>
  <dcterms:modified xsi:type="dcterms:W3CDTF">2021-09-05T12:56:00Z</dcterms:modified>
  <cp:revision>3</cp:revision>
  <dc:subject/>
  <dc:title/>
</cp:coreProperties>
</file>