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＜様式－Ｓ２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令和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（株）○○建設　○○支店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秋田県知事　○○　○○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又は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○○地域振興局長　○○　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物価の変動に基づく請負代金額の変更に伴う工事請負契約事項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第</w:t>
      </w:r>
      <w:r>
        <w:rPr>
          <w:rFonts w:cs="Times New Roman"/>
          <w:spacing w:val="2"/>
          <w:sz w:val="22"/>
          <w:szCs w:val="22"/>
        </w:rPr>
        <w:t>25</w:t>
      </w:r>
      <w:r>
        <w:rPr>
          <w:spacing w:val="2"/>
          <w:sz w:val="22"/>
          <w:szCs w:val="22"/>
        </w:rPr>
        <w:t>条第</w:t>
      </w:r>
      <w:r>
        <w:rPr>
          <w:rFonts w:cs="Times New Roman"/>
          <w:spacing w:val="2"/>
          <w:sz w:val="22"/>
          <w:szCs w:val="22"/>
        </w:rPr>
        <w:t>5</w:t>
      </w:r>
      <w:r>
        <w:rPr>
          <w:spacing w:val="2"/>
          <w:sz w:val="22"/>
          <w:szCs w:val="22"/>
        </w:rPr>
        <w:t>項の適用について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通知</w:t>
      </w:r>
      <w:r>
        <w:rPr>
          <w:rFonts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令和○○年○○月○○日付けで協議のあった標記については、工事請負契約事項第２５条第８項の規定に基づき、スライド額協議開始日を下記のとおり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１．スライド協議開始日　　　　令和○○年○○月○○日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5</Words>
  <Characters>440</Characters>
  <CharactersWithSpaces>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6:00Z</dcterms:created>
  <dc:creator>三戸印刷所</dc:creator>
  <dc:description/>
  <dc:language>en-US</dc:language>
  <cp:lastModifiedBy/>
  <cp:lastPrinted>2008-06-30T11:39:00Z</cp:lastPrinted>
  <dcterms:modified xsi:type="dcterms:W3CDTF">2022-06-29T11:3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大橋　俊夫</vt:lpwstr>
  </property>
</Properties>
</file>