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  <w:lang w:eastAsia="zh-TW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－</w:t>
      </w:r>
      <w:r>
        <w:rPr>
          <w:rFonts w:eastAsia="ＭＳ 明朝;MS Mincho" w:cs="ＭＳ 明朝;MS Mincho" w:ascii="ＭＳ 明朝;MS Mincho" w:hAnsi="ＭＳ 明朝;MS Mincho"/>
          <w:sz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</w:rPr>
        <w:t>　事故報告書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令和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firstLine="6378"/>
        <w:jc w:val="left"/>
        <w:rPr/>
      </w:pPr>
      <w:r>
        <w:rPr/>
        <w:t>請負者等名　　　　　　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4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職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業名･工事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年度・地区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番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3324575032"/>
            <w:bookmarkStart w:id="1" w:name="__Fieldmark__0_3324575032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3324575032"/>
            <w:bookmarkStart w:id="3" w:name="__Fieldmark__1_3324575032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3324575032"/>
            <w:bookmarkStart w:id="5" w:name="__Fieldmark__2_3324575032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3324575032"/>
            <w:bookmarkStart w:id="7" w:name="__Fieldmark__3_3324575032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3324575032"/>
            <w:bookmarkStart w:id="9" w:name="__Fieldmark__4_3324575032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3324575032"/>
            <w:bookmarkStart w:id="11" w:name="__Fieldmark__5_3324575032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請負者等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負傷の状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3324575032"/>
            <w:bookmarkStart w:id="13" w:name="__Fieldmark__6_3324575032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3324575032"/>
            <w:bookmarkStart w:id="15" w:name="__Fieldmark__7_3324575032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3324575032"/>
            <w:bookmarkStart w:id="17" w:name="__Fieldmark__8_3324575032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3324575032"/>
            <w:bookmarkStart w:id="19" w:name="__Fieldmark__9_3324575032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3324575032"/>
      <w:bookmarkStart w:id="21" w:name="__Fieldmark__10_3324575032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3324575032"/>
      <w:bookmarkStart w:id="23" w:name="__Fieldmark__11_3324575032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3324575032"/>
      <w:bookmarkStart w:id="25" w:name="__Fieldmark__12_3324575032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3324575032"/>
      <w:bookmarkStart w:id="27" w:name="__Fieldmark__13_3324575032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3324575032"/>
      <w:bookmarkStart w:id="29" w:name="__Fieldmark__14_3324575032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3324575032"/>
      <w:bookmarkStart w:id="31" w:name="__Fieldmark__15_3324575032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3324575032"/>
      <w:bookmarkStart w:id="33" w:name="__Fieldmark__16_3324575032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6:00Z</dcterms:created>
  <dc:creator/>
  <dc:description/>
  <cp:keywords/>
  <dc:language>en-US</dc:language>
  <cp:lastModifiedBy>FJ-USER</cp:lastModifiedBy>
  <dcterms:modified xsi:type="dcterms:W3CDTF">2021-09-05T13:13:00Z</dcterms:modified>
  <cp:revision>3</cp:revision>
  <dc:subject/>
  <dc:title/>
</cp:coreProperties>
</file>