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del w:id="0" w:author="松前　政勝" w:date="2019-09-09T11:46:00Z">
        <w:r>
          <w:rPr>
            <w:lang w:eastAsia="zh-TW"/>
          </w:rPr>
          <w:delText>平成</w:delText>
        </w:r>
      </w:del>
      <w:ins w:id="1" w:author="松前　政勝" w:date="2019-09-09T11:46:00Z">
        <w:r>
          <w:rPr>
            <w:lang w:eastAsia="zh-TW"/>
          </w:rPr>
          <w:t>令和</w:t>
        </w:r>
      </w:ins>
      <w:r>
        <w:rPr>
          <w:lang w:eastAsia="zh-TW"/>
        </w:rPr>
        <w:t>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jc w:val="right"/>
        <w:rPr/>
      </w:pPr>
      <w:r>
        <w:rPr/>
        <w:t>請負者等名　　　　　　　　　　　　　　印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3919950321"/>
            <w:bookmarkStart w:id="1" w:name="__Fieldmark__0_3919950321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3919950321"/>
            <w:bookmarkStart w:id="3" w:name="__Fieldmark__1_3919950321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3919950321"/>
            <w:bookmarkStart w:id="5" w:name="__Fieldmark__2_3919950321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3919950321"/>
            <w:bookmarkStart w:id="7" w:name="__Fieldmark__3_3919950321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3919950321"/>
            <w:bookmarkStart w:id="9" w:name="__Fieldmark__4_3919950321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3919950321"/>
            <w:bookmarkStart w:id="11" w:name="__Fieldmark__5_3919950321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3919950321"/>
            <w:bookmarkStart w:id="13" w:name="__Fieldmark__6_3919950321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3919950321"/>
            <w:bookmarkStart w:id="15" w:name="__Fieldmark__7_3919950321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3919950321"/>
            <w:bookmarkStart w:id="17" w:name="__Fieldmark__8_3919950321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3919950321"/>
            <w:bookmarkStart w:id="19" w:name="__Fieldmark__9_3919950321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3919950321"/>
      <w:bookmarkStart w:id="21" w:name="__Fieldmark__10_3919950321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3919950321"/>
      <w:bookmarkStart w:id="23" w:name="__Fieldmark__11_3919950321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3919950321"/>
      <w:bookmarkStart w:id="25" w:name="__Fieldmark__12_3919950321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3919950321"/>
      <w:bookmarkStart w:id="27" w:name="__Fieldmark__13_3919950321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3919950321"/>
      <w:bookmarkStart w:id="29" w:name="__Fieldmark__14_3919950321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3919950321"/>
      <w:bookmarkStart w:id="31" w:name="__Fieldmark__15_3919950321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3919950321"/>
      <w:bookmarkStart w:id="33" w:name="__Fieldmark__16_3919950321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松前　政勝</cp:lastModifiedBy>
  <dcterms:modified xsi:type="dcterms:W3CDTF">2019-09-09T02:46:00Z</dcterms:modified>
  <cp:revision>2</cp:revision>
  <dc:subject/>
  <dc:title/>
</cp:coreProperties>
</file>