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指示書</w:t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47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47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ind w:firstLine="23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管理技術者　様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発注者　　　　〇〇〇地域振興局○○部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主任調査員　役職・氏名</w:t>
      </w:r>
      <w:r>
        <w:rPr>
          <w:rFonts w:eastAsia="ＭＳ 明朝;MS Mincho"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　　示　　書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委託業務の名称：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下記事項について指示します。</w:t>
      </w:r>
    </w:p>
    <w:p>
      <w:pPr>
        <w:pStyle w:val="TextBody"/>
        <w:spacing w:lineRule="exact" w:line="60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１．件　　名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２．記　　事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75260</wp:posOffset>
                </wp:positionV>
                <wp:extent cx="30861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3.8pt;width:24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上記指示について承諾しました。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del w:id="2" w:author="松前　政勝" w:date="2019-09-09T11:47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3" w:author="松前　政勝" w:date="2019-09-09T11:47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管理技術者　　　　　　　　　　　　</w:t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52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※　原則的に、指示は業務打合せ・協議記録簿により行うものと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7:00Z</dcterms:created>
  <dc:creator/>
  <dc:description/>
  <cp:keywords/>
  <dc:language>en-US</dc:language>
  <cp:lastModifiedBy>松前　政勝</cp:lastModifiedBy>
  <dcterms:modified xsi:type="dcterms:W3CDTF">2019-09-09T02:48:00Z</dcterms:modified>
  <cp:revision>2</cp:revision>
  <dc:subject/>
  <dc:title/>
</cp:coreProperties>
</file>